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к решению Совета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района Белебеевский район</w:t>
      </w:r>
      <w:r>
        <w:rPr>
          <w:rFonts w:cs="Times New Roman" w:ascii="Times New Roman" w:hAnsi="Times New Roman"/>
          <w:sz w:val="24"/>
          <w:szCs w:val="24"/>
          <w:highlight w:val="white"/>
          <w:lang w:bidi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Республики Башкортост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от 18 декабря № 521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uppressAutoHyphens w:val="true"/>
        <w:autoSpaceDE w:val="false"/>
        <w:spacing w:lineRule="atLeast" w:line="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Par518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орядке открытия новых, изменения и закрытия муниципальных маршрутов регулярных перевозок автомобильным транспортом на территории муниципального района Белебеевский район Республики Башкортост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" w:name="Par524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нятия и термины, используемые в настоящем Положении, по смыслу и значению соответствуют понятиям и терминам, используемым в Положении об организации пассажирских перевозок автомобильным транспортом по регулярным маршрутам на территории муниципального района Белебеевский район Республики Башкорто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2" w:name="Par528"/>
      <w:bookmarkEnd w:id="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рядок открытия новых, изменения существую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улярных маршру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ткрытие, изменение муниципальных маршрутов регулярных перевозок (далее - маршруты) производятся по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ции муниципального района Белебеевский район Республики Башкортостан (далее – Администр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юридических и физических лиц, индивидуальных предприним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ткрытие, изменение маршрутов производятся с учетом целесообразности их открытия,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 Для решения вопроса о целесообразности открытия маршрута предварительно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ить потребность в перевозках пассажиров по этому маршруту (предполагаемый устойчивый пассажиропот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брать трассу движения и обследовать дорожные усло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ить технико-экономическое обоснование целесообразности открытия маршру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Новые маршруты открываются при наличии устойчивого пассажиропотока и условий, обеспечивающих безопасность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При открытии маршрутов должны предусматрива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ложение начальных и конечных остановочных пунктов маршрутов в достаточно крупных пассажирообразующих и пассажиропоглощающи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транспортной связи для наибольшего числа пассажиров по кратчайшим направлениям между основными населенными пун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контроля за регулярностью движения пассажирского автомобильного транспорта (далее - автобус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координированного движения автобусов на вновь открываемом маршруте с движением автобусов на существующих маршрутах, а также с работой других видов пассажирск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4. Выбор трассы маршрута производится при обязательном соблюдении следующих требов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ветствия типа покрытия, состояния и ширины проезжей части дороги и обочин, горизонтальных и вертикальных радиусов кривых, продольных уклонов, видимости и обустройства дорог, а также железнодорожных переездов «Требованиям по обеспечению безопасности движения на автобусных маршрутах», строительным нормам и правилам (СНиП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Уполномоченный орган Администрации при получении заявки на открытие, изменение маршрута проводит экспертизу (обследование) дорожных условий на регулярных маршрутах, проходящих по автомобильным дорогам муниципального района с привлечением комиссии по безопасности дорожного движения (далее –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едлагаемого к открытию муниципального маршрута, проходящего по вновь открытым автомобильным дорогам общего пользования (далее - автодороги) или автодорогам (участкам автодорог), по которым не проходят действующие автобусные маршруты (отдельные участки действующих автобусных маршрутов), в течение 20 календарных дней с момента поступления заявления на открытие маршрута комиссия проводит обследование дорожных условий маршрутов на соответствие требованиям безопасности дорожного движения в целях принятия решений о возможности (невозможности) открытия маршру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ы обследования оформляются актом, в котором содержатся выводы комиссии о возможности (невозможности) открытия муниципального автобусного маршру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актов обследования, при наличии положительного заключения, комиссия в течение 5 календарных дней с момента оформления акта принимает решение о возможности открытия, изменения маршрута и вносит данный вопрос на утверждение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в письменной форме информирует Инициатора о возможности (невозможности) открытия муниципального автобусного маршрута в течение 5 календарных дней с момента принятия реше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и поступлении заявки на изменение муниципального маршрута, Администрация с участием привлеченных экспертов выявляют социальную потребность в пассажирских перевозках путем определения параметров изменения пассажиропот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Сведения об открытии новых, изменении и закрытии существующих маршрутов должны быть внесены в реестр не позднее трех календарных дней со дня принятия соответствующего решения и опубликованы в средствах массовой информации и (или) на официальном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ршрут считается открытым, измененным или закрытым с момента внесения соответствующих данных в реестре маршрутов регулярных перевоз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шрут, по которому осуществлялась перевозка до его первичной регистрации в реестре, считается нов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ри открытии, изменении или закрытии маршрута уполномоченный орган Администрации направляет инициатору изменения маршрута, ОГИБДД ОМВД России по Белебеевскому району уведомление о принятом решении, а также всеми доступными способами сообщает пассажирам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При открытии нового маршрута уполномоченный орган Администрации объявляет о проведении открытого конкурса на право осуществления перевозок по маршруту регулярных перевозок по вновь открытому маршру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Открытие и изменение маршрута регулярных перевозок удостоверяется паспортом маршру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а маршрутов и расписания (графики) движения автобусов утверждаются заместителем главы 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рирующим вопросы транспортн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маршрута разрабатывается при подготовке конкурсной документации и является основанием для формирования условий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Маршруту присваивается номер по единому реестру маршрутов муниципального района, который ведется уполномоченным орган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му маршруту присваивается порядковый номер от 1 до 99 включи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В реестры маршрутов регулярных перевозок включаются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ar394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егистрационный номер маршрута регулярных перевозок в соответствующе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рядковый номер маршрута регулярных перевоз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именования промежуточных остановочных пунктов по маршруту регулярных перевозок или наименования поселений, в границах которых расположены промежуточные остановочные пун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ротяженность маршрута регулярных перевоз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орядок посадки и высадки пассажиров (только в установленных остановочных пунктах или, если это не запрещено настоящим Федеральным законом, в любом не запрещенном правилами дорожного движения месте по маршруту регулярных перевоз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вид регулярных перевоз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виды транспортных средств и классы транспортных средств, которые используются для перевозок по маршруту регулярных перевозок, максимальное количество транспортных средств каждого кла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Par40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экологические характеристики транспортных средств, которые используются для перевозок по маршруту регулярных перевоз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дата начала осуществления регулярных перевоз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наименование, место нахождения юридического лица, фамилия, имя и, если имеется, отчество индивидуального предпринимателя (в том числе участников договора простого товарищества), осуществляющих перевозки по маршруту регулярных перевоз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планируемое расписание для каждого остановочно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) иные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, включенные в реестр маршрутов регулярных перевозок, размещаются на официальном сайте Администрации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, включенные в реестр маршрутов регулярных перевозок и размещенные на официальном сайте Администрации в информационно-телекоммуникационной сети "Интернет", должны быть доступны для ознакомления без взимания пла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5" w:name="Par570"/>
      <w:bookmarkStart w:id="6" w:name="Par570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рядок закрытия существующих маршру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Решение о закрытии маршрута принимается Администрацией</w:t>
      </w:r>
      <w:r>
        <w:rPr>
          <w:rFonts w:eastAsia="Times New Roman" w:cs="Times New Roman" w:ascii="Times New Roman" w:hAnsi="Times New Roman"/>
          <w:i/>
          <w:iCs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обоснованной информации об отсутствии необходимости в указанном маршру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Par574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Во всем, что не оговорено настоящим Положением, необходимо руководствоваться действующим законодательством Российской Федерации и Республики Башкортостан, нормативными правовыми актам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35:00Z</dcterms:created>
  <dc:creator>Юристы</dc:creator>
  <dc:description/>
  <cp:keywords/>
  <dc:language>en-US</dc:language>
  <cp:lastModifiedBy>1</cp:lastModifiedBy>
  <cp:lastPrinted>2015-10-13T15:01:00Z</cp:lastPrinted>
  <dcterms:modified xsi:type="dcterms:W3CDTF">2015-12-24T03:14:00Z</dcterms:modified>
  <cp:revision>27</cp:revision>
  <dc:subject/>
  <dc:title/>
</cp:coreProperties>
</file>